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t 0.200306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3, Jaak Pruulmann &lt;jjpp@meso.ee&gt;</w:t>
      </w:r>
    </w:p>
    <w:p>
      <w:pPr>
        <w:pStyle w:val="Default"/>
        <w:rPr>
          <w:rFonts w:ascii="宋体;SimSun" w:hAnsi="宋体;SimSun" w:cs="宋体;SimSun"/>
          <w:sz w:val="22"/>
          <w:szCs w:val="22"/>
        </w:rPr>
      </w:pPr>
      <w:r>
        <w:rPr>
          <w:rFonts w:cs="宋体;SimSun" w:ascii="宋体;SimSun" w:hAnsi="宋体;SimSun"/>
          <w:sz w:val="22"/>
          <w:szCs w:val="22"/>
        </w:rPr>
        <w:t>Copyright (C) 1999, Institute of the Estonian Language &lt;tarkvara@eki.ee&gt;</w:t>
      </w:r>
    </w:p>
    <w:p>
      <w:pPr>
        <w:pStyle w:val="Default"/>
        <w:rPr>
          <w:rFonts w:ascii="宋体;SimSun" w:hAnsi="宋体;SimSun" w:cs="宋体;SimSun"/>
          <w:sz w:val="22"/>
          <w:szCs w:val="22"/>
        </w:rPr>
      </w:pPr>
      <w:r>
        <w:rPr>
          <w:rFonts w:cs="宋体;SimSun" w:ascii="宋体;SimSun" w:hAnsi="宋体;SimSun"/>
          <w:sz w:val="22"/>
          <w:szCs w:val="22"/>
        </w:rPr>
        <w:t>Copyright (C) 2003, Enn Saar &lt;saar@aai.e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LPP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1:00Z</dcterms:created>
  <dc:creator>Navia</dc:creator>
  <dc:description/>
  <cp:keywords/>
  <dc:language>en-US</dc:language>
  <cp:lastModifiedBy>houyingchao</cp:lastModifiedBy>
  <dcterms:modified xsi:type="dcterms:W3CDTF">2021-06-10T09: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O/fjx433IK7dwu50iwRMyN+t64kvgjjY+yRN26+z1WzSOy7asyFB4FUnpVMvd3f9owsrcH
czIOYYPQo2uOH4aa5ovt3R5VfwpoHvBkbCP3UeMJuAijD/SnfxOKwvy/n5+ZAd8zKychvzb3
SPxeTkBvoJCGjTMrusCgx5yCqgdijnttYkCb7PWas0N4edyHGRAwYqZvLlVE2RrH9iIqcyb2
KoSpAVZcK+hjsOwYyV</vt:lpwstr>
  </property>
  <property fmtid="{D5CDD505-2E9C-101B-9397-08002B2CF9AE}" pid="3" name="_2015_ms_pID_7253431">
    <vt:lpwstr>aClWK1QMx/Ys4bVpXhTzGw+3mIowFA7r9S90SaXuYXvRwjYjHcXb2B
AXAsYcf6kwQKy25lDM7dEZyGkz3v8Hgp9m8u5aFQY+xkl3ARdIBzVrK7AxvA9rHUyonfb9et
/zZrEkS7smDmIrgFjdoM6BehUkQHxI/OVoHa+J0Hz8VYXaCZDLXB6SO70JyFHepUItGaC6pc
UJn1Umi4jB7LpkunBPzoot5uS9WpwX9xBNYk</vt:lpwstr>
  </property>
  <property fmtid="{D5CDD505-2E9C-101B-9397-08002B2CF9AE}" pid="4" name="_2015_ms_pID_7253431_00">
    <vt:lpwstr>_2015_ms_pID_7253431</vt:lpwstr>
  </property>
  <property fmtid="{D5CDD505-2E9C-101B-9397-08002B2CF9AE}" pid="5" name="_2015_ms_pID_7253432">
    <vt:lpwstr>W/NfJ/J+VlDN6Aului3kXWBG6nZwuWf8y6rL
nwVknOhp3djghDzOCdvBg29jJ/BZJ6EIsnjqIchJn/PTYgs7b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